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8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65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12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471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632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12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35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05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70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381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9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63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94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