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349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2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77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08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9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77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92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16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757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66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3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33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1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