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599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61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958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547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941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917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636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436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702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230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015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547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037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105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884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