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731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392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128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620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7320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468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4597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825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462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25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307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180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550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181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855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397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141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