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441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864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563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379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81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364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54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80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727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576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557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806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702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1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613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49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31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