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8337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376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0958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8737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4777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8054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1689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2142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7399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28639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5826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03375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2420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9068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2925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