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15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2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9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856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370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3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9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8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516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151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5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79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759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88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56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9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