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39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426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47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36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229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07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06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33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732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6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22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452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753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42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98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