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1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30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32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03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9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69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689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528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6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91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522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10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14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5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36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