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642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966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240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082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487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029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796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471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355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032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597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23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035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092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067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585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49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