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326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034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845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796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696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274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755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9235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130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298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357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250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743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