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520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336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021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51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463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077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971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098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311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554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568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14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128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