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785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346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791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873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540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536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3560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846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622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423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639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648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785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693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647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