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034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57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254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978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989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58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894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967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207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029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484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658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628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612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479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