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070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067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189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434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680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538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13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598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027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675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892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805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758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