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726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582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7040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0688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579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7100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7016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3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594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585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083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565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642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