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707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321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33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34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9175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2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924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66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921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122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683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78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734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836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08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027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61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