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357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777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508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51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436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539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022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695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38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47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876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0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668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679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45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139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44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