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441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1747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28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781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886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840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9344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431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358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810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97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4967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177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718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121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