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34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55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05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705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820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903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18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16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38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58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453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377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350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877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53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