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8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6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7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81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40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05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7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803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823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267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1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12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906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