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68712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13378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804084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425450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474328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18597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806928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875127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428821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562122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32950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95976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423005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