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7204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2424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5129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96129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8065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4339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7442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1691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7251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124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125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254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0766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3405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6676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6316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665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