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748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49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694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112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431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621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582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541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147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540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284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76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355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544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740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87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511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