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264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584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956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222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022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997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852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638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0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47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842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529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258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03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579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