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22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218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792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562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8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126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124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543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642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526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687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303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318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