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994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805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714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151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25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33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566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43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25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783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53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27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97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0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43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09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159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