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711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89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384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788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974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027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856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629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299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249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560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240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648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198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