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5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974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166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908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71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85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537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788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736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009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22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72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790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