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859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681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150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276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347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6275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55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3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761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73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14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56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61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01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07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700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28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