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03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421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756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909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881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707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872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019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54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79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330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00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383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76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361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011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166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