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9136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447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291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287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475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259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492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224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5920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337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379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664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056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357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322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