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041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155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512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302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975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489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514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7567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333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5703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417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282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169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2563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461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5985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410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