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454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5739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8387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1404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9810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8338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3636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3450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991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640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37409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5694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0936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7859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1492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