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48300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03671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