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320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4463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999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285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32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212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876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916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886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644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502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165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5068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