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507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039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799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1383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583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007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648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66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4001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045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554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308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1071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