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32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779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63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435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74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637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595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63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132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70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99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48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131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