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065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73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64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726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04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690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689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57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762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969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350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044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605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26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21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