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77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315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49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628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392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70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738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390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637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46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08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537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922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