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98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215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80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44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8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44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853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081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50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88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1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7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91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41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232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098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51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