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52292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79806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2145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2715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15311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83633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39627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24096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89944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68530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54165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73245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52917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19959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33905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