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999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859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643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967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667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369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297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572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114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186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890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387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54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195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76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686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626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