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47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984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507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346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929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262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593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714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320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338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879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44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253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