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221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52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063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498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169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328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10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65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348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55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838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09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122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