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357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501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6012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087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079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96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3148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7784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5468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0063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879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2746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478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479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9693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