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9114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0793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8314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76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2027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5245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7834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6377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9251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1835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210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764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6194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8134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7152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6202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6467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