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328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893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6230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35300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6822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26523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1148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6451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5464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1928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6538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9137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1835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1039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5564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