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48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3007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901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216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006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697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990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58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371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0485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335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61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2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20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1574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799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882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