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65469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72309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03313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55555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89181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51145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28443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58808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51150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53156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36804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51385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85898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35964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73750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