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01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337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635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60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421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048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355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479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52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1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551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427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5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01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98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