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02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838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41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684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714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551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471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61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660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31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4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7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0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44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800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89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446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