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514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1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16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96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939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731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838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266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31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78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30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746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85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