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932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81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528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936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329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055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567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87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264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642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029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745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828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70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114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845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93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