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53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345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046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49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889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815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224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836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0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29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29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8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117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