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901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984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668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119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63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588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239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359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090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527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889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011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417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