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230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545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190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431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503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580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221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139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3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391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774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261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357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