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22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24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327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27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768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49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085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638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54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3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754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780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82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93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3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825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90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