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6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7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357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14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10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85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64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84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792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10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57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1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37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93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8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