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76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247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729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571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632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92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185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441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715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72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010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37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225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840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7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