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565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415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263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529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432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025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592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876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330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030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88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037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896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189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851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881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096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