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777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72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668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407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050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47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176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668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344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935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50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301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260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