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892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540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685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1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0070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728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3844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3209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335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015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341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50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4436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