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64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009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240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144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184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26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962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480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812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053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296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973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633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54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253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366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181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