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31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245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418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324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429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53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465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434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522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19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211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232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007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94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34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