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806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921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88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986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274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48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131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943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100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56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8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432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854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005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359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