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70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023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64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11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94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58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77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66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82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973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09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02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84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525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19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00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676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