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412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6444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9615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9842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5299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8172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7116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8626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2059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829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928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275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0234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4958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8895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98730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4808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