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278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261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131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140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75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067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014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214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070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85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34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034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112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421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538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