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200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369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988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015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590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539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608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410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399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378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648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047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860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029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305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308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97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