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1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9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440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211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75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32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40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9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05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31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75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79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236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101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77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