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604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61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580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872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889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094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715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76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094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87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425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919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302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