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235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837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408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452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07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260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901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875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725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185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799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484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33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