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931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89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199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811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609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334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925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47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811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07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30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06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81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