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330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535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820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457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714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725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928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752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265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254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759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626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04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