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1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68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67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40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637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91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0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09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41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02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56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68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1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914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78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