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937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383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757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35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275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52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55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99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440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547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399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31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81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27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74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