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6219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7841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4630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3822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96360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7554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6380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0849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0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703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9371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2779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6337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31129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9757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