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2905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11892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84566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47870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27774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67290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10541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15115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04999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17566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82662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87211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75795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7848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65783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14642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22721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