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2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80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011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38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72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332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100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42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1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49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72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897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824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9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0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