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247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457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12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828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028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842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690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458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720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826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31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792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035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830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597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