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891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228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596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559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144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08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512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038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690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498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390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871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181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587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237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168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875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