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225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9904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2993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827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7196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624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168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8071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3969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624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851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981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170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