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6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65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174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34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563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667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19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16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524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74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87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9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