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408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064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331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82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382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310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758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010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196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695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756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252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450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175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115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728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749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