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741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128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909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84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261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815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92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019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248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134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2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104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229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48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60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387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587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