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09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603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996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27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14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640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262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5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03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317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004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0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50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