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986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4336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563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01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144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0992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179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683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543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107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315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1935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342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172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1359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