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824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782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227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393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886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810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574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751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108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113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881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656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420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410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242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