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473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160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871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677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160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40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47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82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89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07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8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60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391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728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419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073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716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