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14601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792045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47960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600535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547152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481000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368356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5436540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2314212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701924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12505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30600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8412518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