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450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30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062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746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274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003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801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356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27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533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546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949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227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508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015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