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92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56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07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9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107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995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6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465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47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829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07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6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186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167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66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37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7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