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779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987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841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52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651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210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286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172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748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707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63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1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46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756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778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514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528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