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564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865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874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841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598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106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85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588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093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674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5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936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776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