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088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500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570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600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516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86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936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995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891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079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920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815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282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734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460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