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41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886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630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777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010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39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522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34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953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591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4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721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52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