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471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19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191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279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785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248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692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975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51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388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30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650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762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88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32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29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08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