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90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33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690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24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040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386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83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234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494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850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508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460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84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755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586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