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850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621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7933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3481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4533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9915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5770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5018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353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1152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946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088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5259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