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356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59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023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17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615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94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5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54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11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9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83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6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14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32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09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