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2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14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231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14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9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70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290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80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62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17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59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79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152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42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70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