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71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031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687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102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805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695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042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545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788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910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842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566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561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066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077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