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306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076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6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633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6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33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41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60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69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24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4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68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69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88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4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42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449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