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044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126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462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277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321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166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044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874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79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815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749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251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008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13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853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