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938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580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203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206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104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758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679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978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672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583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890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57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059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406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047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430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673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