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486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785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45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652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729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986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438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096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036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06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807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49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954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