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193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725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187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245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453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164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081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433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524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726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93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52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085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