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345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70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34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30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14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443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900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336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08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940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19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45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663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152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97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43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9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