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65786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60435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38555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62653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62230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57576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0365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91903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25967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18036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28824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06660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59499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