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050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244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076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344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687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258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764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703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070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498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368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848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989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886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005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