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7300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6124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878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2902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06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4694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15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8205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0354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4000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413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869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4878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2254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802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5619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8793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