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421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427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966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05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50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723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994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94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484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25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225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1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99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