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380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110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014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742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725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27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581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890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229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614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529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271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492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68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223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