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142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34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815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059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063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436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387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221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3618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718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755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65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475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