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892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8700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5055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0159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2112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1777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8179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9825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3362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3530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4194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3939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5866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3819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5058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