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91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843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05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834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195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058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914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349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47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301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074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347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645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95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495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336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1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