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98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9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91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24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5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1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8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3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60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15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0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7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22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51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16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657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394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