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58503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64541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36497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70445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90782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18275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65314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21186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54184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79743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37270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5071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09246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72382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96996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