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845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2247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7727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0549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0442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8151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3924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3588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1159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9808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271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834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6859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