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234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6110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175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869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074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784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092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48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720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854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937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550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785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827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171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434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266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