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33932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31321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26344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29407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63394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20259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68496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27996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15295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76378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78923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0982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81595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