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186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343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967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054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700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769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818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441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194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682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42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201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957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194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444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