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45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22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447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481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07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80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03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7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464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503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623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930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081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37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142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