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733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21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512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443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883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846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970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54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551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630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095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000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422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