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744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970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313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5633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4096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896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054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162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3995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9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945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382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733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324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166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