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480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479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994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489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644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143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164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900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346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039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727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773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969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768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452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