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34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54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039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931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447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960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42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987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072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238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750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922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186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