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695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130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672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953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442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402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681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0425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4798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6990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080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749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307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480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190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883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070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