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08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973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213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016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19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285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65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709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526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183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26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117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805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954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519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