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94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376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409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901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882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664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309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266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184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908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785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440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749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977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713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572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772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