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316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815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460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634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133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176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400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187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633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786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855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599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247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