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83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23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91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49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350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12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94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593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7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18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3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04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