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2203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5111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3941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3756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8197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2842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3926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2739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2536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1629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962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585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7812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5103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3616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163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5850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