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598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926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7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516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935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471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073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51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834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706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338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681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943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461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200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690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259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