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63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25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3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1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5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92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60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3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5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323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234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59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4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2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0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