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49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460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452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415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26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00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847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82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978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53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745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521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743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