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043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424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226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563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130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7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164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938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506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003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149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956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65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656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6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