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575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763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735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374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892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197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090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604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657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056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350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393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807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153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04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