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033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242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0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681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461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884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637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282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9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722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625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044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643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