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614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9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625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918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016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444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15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58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149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680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631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233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032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15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31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214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908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