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488703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140876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