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038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020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1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7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359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157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737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62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572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724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87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503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565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