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653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680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896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193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996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191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45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47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02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353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78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9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365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66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08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943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013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