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466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85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292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162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543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574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475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284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683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018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663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524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7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1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246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