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35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9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6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620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51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807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802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43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3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277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8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2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360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