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126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4131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5778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927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8964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5794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0838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9406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6130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2876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530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8273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3750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7207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2658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