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099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236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210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304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496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627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700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953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192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254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328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111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519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412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448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