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464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741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384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995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376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38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278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34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978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89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94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477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90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