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57076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39723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8546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7578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55449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5656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65222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61174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6951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99874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2086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853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78451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2640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1370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3387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48620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