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8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23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90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07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717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104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52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59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34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67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0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5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9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55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83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278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911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