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037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84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728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304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25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901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240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457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892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410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95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768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069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