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8017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8570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2921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3353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649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6145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9248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1928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0672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072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58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229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8854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2256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8414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8267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7129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