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603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316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189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775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764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82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321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441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510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565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011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805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209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079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281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