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565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559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695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653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498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510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697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673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293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946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847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326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099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