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746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181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169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395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466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7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781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32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239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128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621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702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931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259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78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23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454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