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90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61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205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9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0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912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5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1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872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4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166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41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