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388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242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47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742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781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23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406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324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93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07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31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08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35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874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505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889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134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