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763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973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663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41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531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874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350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814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312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48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250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961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477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