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37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3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97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868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75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111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68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4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2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66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13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49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1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79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42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2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7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