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924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414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6830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5846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9787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9044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3534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2857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225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947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9028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9181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1414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0746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4077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