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228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221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03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881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836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333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171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259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647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977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975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49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360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516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076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