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12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048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38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0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81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456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3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19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38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29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7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727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073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147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32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976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6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