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5388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183693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249054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57289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343585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129667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845434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024455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526041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469678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45160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81377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914036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