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511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8442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0748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6378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7681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8471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7098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656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8665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7535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304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450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3369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