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582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99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97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20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26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09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28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37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204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95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16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81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37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41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