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859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34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1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12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4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084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335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334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66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36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560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56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295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13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18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31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55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