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84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760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116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701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01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084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889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834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846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88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754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908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45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389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173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