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626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388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300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690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099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50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000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988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792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788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452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832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699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878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842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