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1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708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587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31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8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31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64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45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460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259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495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382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828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