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14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33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80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06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92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40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37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13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44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946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84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7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68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286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674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16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972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