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2486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645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9709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9597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1666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2620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2908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5330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2658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3401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086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626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5414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1434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9941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4469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7163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