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44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563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770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395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41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51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775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771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370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421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933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443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561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