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807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96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836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980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646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104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08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674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605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277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545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796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437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663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154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