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92507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62746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60192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39112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95714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01443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37118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14985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45711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72076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62054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37063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24711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72526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51425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57521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278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