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109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587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571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653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255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529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264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608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333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920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754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107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989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536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23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731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009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