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3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23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70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36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55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98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64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6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971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05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499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03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00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