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32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147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199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17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989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046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633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464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410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092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39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729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97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348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848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