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3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2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35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30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40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79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85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20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688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19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54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6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91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