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990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56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175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722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609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184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073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22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735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415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596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27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28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495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85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