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684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065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425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733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779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598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248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66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77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952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571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917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060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