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505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048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726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618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11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701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688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324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230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2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756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14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452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990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53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467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972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