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63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43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43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306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016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64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88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88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16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88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276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43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77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