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16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742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726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697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033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42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937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48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81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681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24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358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755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814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183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088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21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