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4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1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39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188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12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29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00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22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568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1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7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1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97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61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20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