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108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923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247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219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894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4132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644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176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620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003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113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001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919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031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388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