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09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939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00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134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513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14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3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731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625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229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2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0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79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