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8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042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38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0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70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9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111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0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06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944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35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31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39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