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80155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24412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53009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76141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3087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04443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91330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51067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31231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00847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6272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11591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64387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83435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08138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54503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54491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