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6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62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92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68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87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27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06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37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23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76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92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196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8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