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192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152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937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998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597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611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971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284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623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198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688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286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21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648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744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