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56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49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95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13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20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9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85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7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2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7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3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96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64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02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724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07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981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