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573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07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162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25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12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584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8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501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177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23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10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88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922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43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