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7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6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26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3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96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83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753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69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1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57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3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5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2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