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682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167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137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674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417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587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882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135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596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883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710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777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824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