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5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66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21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91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279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60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3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1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39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384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575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166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