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64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78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9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804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92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76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3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640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46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6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38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4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19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047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08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40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14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