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86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200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08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54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00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28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11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990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04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79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276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4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03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431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9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13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07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