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285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137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60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59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197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784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172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930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821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2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458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032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233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36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545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