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6585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28051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68282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10987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29076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84422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77718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34807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80366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73583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85674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84413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4406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81435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42855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46387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4265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