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669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146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812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417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535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379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118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549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315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452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900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07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631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