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904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834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785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68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382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493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373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713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420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821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50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687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262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