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932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03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479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622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490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679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415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877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910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90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3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33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34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114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166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515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485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