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898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925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212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799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389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305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662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27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432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285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809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219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755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127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432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