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585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596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418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479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762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199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535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79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44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90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554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667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962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651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05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