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708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147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133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735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312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592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968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616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702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409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538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944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908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592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748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745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289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