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28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180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514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455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542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091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172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696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527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690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597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125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521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622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109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