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967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210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073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498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446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807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590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767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34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95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547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277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452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