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86944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87304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5930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46634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95156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61572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02980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75644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7670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21185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39234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05421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57778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67136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54323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71344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25425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