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124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95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05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14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99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88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44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15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9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3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6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11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