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02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810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668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287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570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322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792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400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693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340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148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785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573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523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210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750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621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