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4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8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460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8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8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19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29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22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71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1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28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99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744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335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61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