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68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283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8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58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21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6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886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30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1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5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54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