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24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50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62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663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423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57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8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036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25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70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335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90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565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42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615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934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955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