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788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087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871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36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822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160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57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75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971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712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101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457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150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03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11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