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2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55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76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380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9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89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2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73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121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11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96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503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75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