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06290707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81585930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