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580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237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735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896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722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89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129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495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041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665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428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63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359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163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503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92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016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