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061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294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7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321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46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613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45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114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227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014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73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719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4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93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221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709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089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