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712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06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991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024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748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756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742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142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102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930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662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725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058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481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693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