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362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345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749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429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870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093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695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402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848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621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248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602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