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98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13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930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814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61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849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923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92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314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801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2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21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475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