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58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1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012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47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027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205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20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79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71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01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8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360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163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39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00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