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32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2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371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91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174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346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83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28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21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6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55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47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44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23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89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01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