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458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0630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9281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0496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293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3203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4825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3118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8783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6760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8727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215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1502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3846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15175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