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0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05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8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647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080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324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9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328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50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94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97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51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291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65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2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