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961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7729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4600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2581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0052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4542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1337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1869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4351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503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2485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385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5138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