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651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00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115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493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695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946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686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293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421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569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038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130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922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903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884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995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313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