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28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87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0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25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81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7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29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91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47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63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4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3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