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718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879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079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872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19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165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205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589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145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422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815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882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854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979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467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114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109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