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2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81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345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533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812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28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633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71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43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97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27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648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280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585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43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