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07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413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821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539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441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502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670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097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140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300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736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38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082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262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143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571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988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