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09627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74330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97811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40663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38103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92945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60703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64950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01573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90409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12818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59118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32651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