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83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526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708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009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80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397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37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262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118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850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83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717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118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