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885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351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730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039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992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044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95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688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229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351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953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066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880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631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67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