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47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04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02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12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11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53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61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90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16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92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70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31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230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763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89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29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15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