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350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862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552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596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844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665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877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427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132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680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677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956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608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87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288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13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944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