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0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75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8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4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17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43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616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03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91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39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498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8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07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41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54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