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683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90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96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53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36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033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50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568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820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14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2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696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841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