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3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453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851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435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83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579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61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727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33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68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32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11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38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148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43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