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9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11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9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24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04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584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98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44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772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7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54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2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25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