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06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267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611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109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212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395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446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497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396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32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816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658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34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113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260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312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614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