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237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662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746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598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791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835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132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946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524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116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37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582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854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255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58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