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527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718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862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289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575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653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370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060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162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406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766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832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314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