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893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442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032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172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964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080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409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849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641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582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71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25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04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