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86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18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6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55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659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904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194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56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172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7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789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69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56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47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0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