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202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143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47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437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312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885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377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498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75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710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178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761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84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547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49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676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451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