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2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9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26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27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92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5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5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90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30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7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640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21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476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6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