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11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83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69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278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43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61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99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68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2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6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24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92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1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09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43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