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99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27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26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290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99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9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282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1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473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89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8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79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81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0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784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009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46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