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054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360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03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002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134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603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217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495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996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893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43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907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184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722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661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650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32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