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26057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92648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91475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85250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01705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17097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70694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3328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02869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14022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16942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03246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81894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