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07563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18939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