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396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755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777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07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435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907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27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244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083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736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124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804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542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