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572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888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482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046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310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749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92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245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227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683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87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084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398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