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261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747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107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48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4574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19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1575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506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268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817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124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870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277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925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878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