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357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601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373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769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066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477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884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359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673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949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803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957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482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533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164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161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23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