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097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587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690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379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566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767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107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359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901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455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301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609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981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745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965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078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522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