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853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616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533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513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85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834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084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005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233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020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025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737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841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