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6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03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053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995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086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554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1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279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898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15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084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488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282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054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84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