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39022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7327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28960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91422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93672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20790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2173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70668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39969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62990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97311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87686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05961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02770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82016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99005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3622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