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84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692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399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258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147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831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083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120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203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885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059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128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044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569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704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