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961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991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142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242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847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418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18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648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54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301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764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045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597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331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356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411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256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