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764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09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225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277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571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172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74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80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07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446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662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809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948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272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