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5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83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85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74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85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491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25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179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12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9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2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82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63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