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282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802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926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741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118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605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162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873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739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622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228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211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532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