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42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373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039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235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53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24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432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879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080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421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14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3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77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