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00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5174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093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36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44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02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870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454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38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51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493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36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143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905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901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0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