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85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4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083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2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154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45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1125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03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87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69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515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86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619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28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