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729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236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691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067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10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659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6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599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079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171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527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172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004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133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550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10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139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