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304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10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648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612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01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25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133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773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8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30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87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3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1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