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195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483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905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47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040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262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896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749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827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361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601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995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329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483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639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