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509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09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508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672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563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602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07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15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238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815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815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252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609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274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70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