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141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923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007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138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46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055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630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96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12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078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799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93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262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572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77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214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616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