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17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31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47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95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60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73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46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06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83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24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215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63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68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