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6444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5456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3867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940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3706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6275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9434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2779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6129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325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869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273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9245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1824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90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039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7137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