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802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383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176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089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764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8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769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342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607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814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488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12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764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