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99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2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75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30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56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4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34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952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08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45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87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096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28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