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091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5548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0364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7203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8481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96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8987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0322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9456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5564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6145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7078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868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209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762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