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46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22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98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117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067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728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850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81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61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988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91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412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236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74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44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