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285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634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183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113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748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951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661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209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79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651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488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183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90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357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364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581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531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