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600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490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985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936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307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663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998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961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76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89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353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936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036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160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365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405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