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325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805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2569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504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454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529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999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716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817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715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987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223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412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