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15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529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86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841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08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09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647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36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78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164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352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5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733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