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205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63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078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17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57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175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429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038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020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432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02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341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