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51553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84963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37843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49562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8790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80241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40420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72018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92555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75434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34066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24794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18566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51488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00995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16987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31782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