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00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38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96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90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90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900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425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43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313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913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8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903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01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684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336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