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03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26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71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45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41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96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95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32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02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54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4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4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018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