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29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39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07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85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17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47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75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70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95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92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871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3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04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961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97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12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99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