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62936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930797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135151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348293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015657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049576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318778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736919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706126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239824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291012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683318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532145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193588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03772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