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10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265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202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28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446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1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8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9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93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994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9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2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146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