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06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09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312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57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11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69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7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60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5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9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79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87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07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46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27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