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867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59450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2623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0929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8335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57393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9810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1743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2630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3789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9649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12941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2050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7073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6149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