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23285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6039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33918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7515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13256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0393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56259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1532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15256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108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263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027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85284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8403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12915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34048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43942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