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470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785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667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137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441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021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955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635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686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845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019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644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865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55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764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578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519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