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067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66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65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466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18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61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8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19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45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12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0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2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29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