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72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41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06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703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750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995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93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750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27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459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12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50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9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07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82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89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679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