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65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09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63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68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32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94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38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629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12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6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62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669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315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88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946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