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868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2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942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79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08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426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20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777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00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49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75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68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96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