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052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862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267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264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35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40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861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37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50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65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19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978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867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