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8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39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33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44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079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36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21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445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751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54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52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8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6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753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3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