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91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79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64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9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65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484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50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72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69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09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39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95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47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02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40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42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8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